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9237598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uk-UA"/>
        </w:rPr>
        <w:t>ІХ сесія VІ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29-9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 груд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spacing w:lineRule="auto" w:line="240" w:before="0" w:after="0"/>
        <w:contextualSpacing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21"/>
        <w:spacing w:lineRule="auto" w:line="240" w:before="0" w:after="0"/>
        <w:contextualSpacing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дійснення част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ування підготов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участі команд майстр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 ігрових видів спорт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ціональних змаган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91 Бюджетного кодексу України, керуючись рішеннями 4-ї сесії 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5 березня 2016р. «Про внесення змін до рішення 14-ї сесії Чернівецької обласної ради VI скликання від 14 березня 2013р. №5-14/13 «Про затвердження Регіональної програми розвитку фізичної культури і спорту на 2013-2017 роки»,  6-ї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обласної ради від 28 липня 2016р. №113-6/16 «Про внесення змін до обласного бюджету на 2016 рік» та з метою впорядкування питань використання коштів, передбачених в обласному бюджеті на виконання завдань Регіональної програми розвитку фізичної культури і спорту на 2013-2017 роки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10"/>
          <w:szCs w:val="10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1. Надати з обласного бюджету </w:t>
      </w:r>
      <w:r>
        <w:rPr>
          <w:sz w:val="28"/>
          <w:szCs w:val="28"/>
        </w:rPr>
        <w:t xml:space="preserve">часткове фінансування </w:t>
      </w:r>
      <w:r>
        <w:rPr>
          <w:rStyle w:val="FontStyle14"/>
          <w:sz w:val="28"/>
          <w:szCs w:val="28"/>
        </w:rPr>
        <w:t xml:space="preserve">футбольному клубу «Буковина» </w:t>
      </w:r>
      <w:r>
        <w:rPr>
          <w:sz w:val="28"/>
          <w:szCs w:val="28"/>
        </w:rPr>
        <w:t>у сумі 500,0 тис.грн. для підготовки та участі команди майстрів з ігрових видів спорту у національних змаганнях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 Управлінню молоді та спорту обласної державної адміністрації часткове фінансування футбольного клубу «Буковина» проводити у межах коштів передбачених в обласному бюджеті на 2016 рік на виконання заходів </w:t>
      </w:r>
      <w:r>
        <w:rPr>
          <w:sz w:val="28"/>
          <w:szCs w:val="28"/>
        </w:rPr>
        <w:t>Регіональної програми розвитку фізичної культури і спорту на 2013-2017 роки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освіти, науки, культури, спорту та молодіжної політики (Гешко І.Т.) та з питань економіки, бюджету та інвестицій  (Березовський М.М)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/>
          <w:sz w:val="28"/>
        </w:rPr>
        <w:t>Голова обласної ради</w:t>
      </w:r>
      <w:r>
        <w:rPr>
          <w:b/>
          <w:sz w:val="28"/>
          <w:lang w:val="ru-RU"/>
        </w:rPr>
        <w:tab/>
        <w:t xml:space="preserve">І. Мунтян </w:t>
      </w:r>
    </w:p>
    <w:sectPr>
      <w:type w:val="nextPage"/>
      <w:pgSz w:w="11906" w:h="16838"/>
      <w:pgMar w:left="1440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8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3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0:00Z</dcterms:created>
  <dc:creator>user</dc:creator>
  <dc:description/>
  <cp:keywords/>
  <dc:language>en-US</dc:language>
  <cp:lastModifiedBy>Makoviychuk</cp:lastModifiedBy>
  <cp:lastPrinted>2014-11-03T10:41:00Z</cp:lastPrinted>
  <dcterms:modified xsi:type="dcterms:W3CDTF">2016-12-02T09:27:00Z</dcterms:modified>
  <cp:revision>25</cp:revision>
  <dc:subject/>
  <dc:title> </dc:title>
</cp:coreProperties>
</file>